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Puedo probármelo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lekcji zaznajomienie uczniów z zaimkami wskazującymi. Uczniowie odgrywają role w sklepie utrwalając zagadnienia poznane na poprzednich lekcja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envolverse en una tienda de ropa, preguntar por el preci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prendas de ropa y complementos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verbos pronominales de COD, adjetivos y pronombres demostra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heurísitco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60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describen la ropa que llevan estas personas y escriben qué saben hacer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trabajan en grupos de tres. Piensan qué prendas pueden aconsejar a cada uno de estos personajes y por qué. Presentan sus consejos al resto de la cl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>- Antes de escuchar la audición, los alumnos observan los dibujos y describen la situación que van a oír. Pon la audición dos veces y pide a tus alumnos que contesten en cuadernos verdadero o falso. Corregid jun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estos zapatos, esos rojos, aquellos grises, </w:t>
      </w:r>
      <w:r>
        <w:rPr>
          <w:rFonts w:cs="Palatino Linotype" w:ascii="Palatino Linotype" w:hAnsi="Palatino Linotype"/>
          <w:sz w:val="24"/>
          <w:szCs w:val="24"/>
          <w:lang w:val="es-ES"/>
        </w:rPr>
        <w:t>pregunta a qué se refieren estas formas y analizad juntos el cuadro con pronombres y adjetivos demostrativ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completan los diálogos con los demostrativos adecuados. Luego, los leéis en la clase abierta para hacer correciones necesarias.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trabajan en parejas completando los diálogos y consultan sus respuestan en grupos de cuatro. Pasea por la clase para aclarar las dudad y corregir.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 y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primero ordenan los siguientes diálogos y luego completan los diálogos en una tienda con las expresiones adecuadas. Haz una correción en la clase abie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>- La tarea final consiste en representar un diálogo. En parejas, tus alumnos preparan un diálogo que luego representan a todos. Antes, podéis crear una tienda con accesorios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9/p. 21, ej. 13/p. 2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7</w:t>
      <w:tab/>
      <w:tab/>
      <w:t xml:space="preserve">Módulo 1  Lección 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40:00Z</dcterms:created>
  <dc:creator>kpalonka</dc:creator>
  <dc:description/>
  <cp:keywords/>
  <dc:language>en-US</dc:language>
  <cp:lastModifiedBy>kpalonka</cp:lastModifiedBy>
  <dcterms:modified xsi:type="dcterms:W3CDTF">2016-10-06T20:34:00Z</dcterms:modified>
  <cp:revision>3</cp:revision>
  <dc:subject/>
  <dc:title>    </dc:title>
</cp:coreProperties>
</file>